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ln </w:t>
      </w:r>
      <w:r>
        <w:rPr>
          <w:rFonts w:eastAsia="微软雅黑" w:cs="宋体;SimSun" w:ascii="微软雅黑" w:hAnsi="微软雅黑"/>
          <w:b w:val="false"/>
          <w:sz w:val="21"/>
          <w:szCs w:val="21"/>
        </w:rPr>
        <w:t>0.02</w:t>
      </w:r>
    </w:p>
    <w:p>
      <w:pPr>
        <w:pStyle w:val="Normal"/>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Kevin P. Scannell and Denis Jacquery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06: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ju7pR5QtpZIKxeWU5KO9tfiwSNZJ8rsJQTzdBjW4eLraeVIFkYsLFyP+fIcB+pFqwm71K8X
IONZ3cDr2Xy0zkp/FwzGpHSteaXnTkSucx4/Xjkj0wZ+2n3aF0BzXHtmBxKqhr4vE/c38qdg
BeJhhgOU4AQWGvUXxPtF5p8qiB+bf0AWACPhrnUris6xAd3XfDSH1fL+3LAM8W0LIQyav7Vq
/X4k3x7f70utNnXuvK</vt:lpwstr>
  </property>
  <property fmtid="{D5CDD505-2E9C-101B-9397-08002B2CF9AE}" pid="3" name="_2015_ms_pID_7253431">
    <vt:lpwstr>W30YnAb74deM6u+Hp6bWzUtp1gMo/USdsv4soqMWNwCj1PTxVsIxnb
jLp1Ieb+9KYlNZhPmpKsU9d29S3aIzVA2fJC2q7ovc4CwwnUKrNXmpg6pL7mtASFKAHxx1jX
tOH2gIJhewj+W9Rjc9mlaupcA3yREYif9bSsKVAT5KIq2Xdgloi7QtZuTmWvYYFcj3I4uuwH
1BlsM5IovTSQ5U8jLICasLAd5f2VOGogDDxr</vt:lpwstr>
  </property>
  <property fmtid="{D5CDD505-2E9C-101B-9397-08002B2CF9AE}" pid="4" name="_2015_ms_pID_7253431_00">
    <vt:lpwstr>_2015_ms_pID_7253431</vt:lpwstr>
  </property>
  <property fmtid="{D5CDD505-2E9C-101B-9397-08002B2CF9AE}" pid="5" name="_2015_ms_pID_7253432">
    <vt:lpwstr>Z6lD1mMpf5/MC4tkBK++fjHnJENVn+JE1Ipn
i6bQJAEGzWPZb83tS77JakTqXJPEX0QzcEBk2qkaCkAOv9FP3m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147</vt:lpwstr>
  </property>
</Properties>
</file>